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  ГЛЕБЕНСКОГО  СЕЛЬСКОГО  ПОСЕЛЕНИЯ</w:t>
      </w:r>
    </w:p>
    <w:p>
      <w:pPr>
        <w:pStyle w:val="Normal"/>
        <w:jc w:val="center"/>
        <w:rPr/>
      </w:pPr>
      <w:r>
        <w:rPr/>
        <w:t>Краснохолмского района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6.2016г                                              д. Глебени                                      № 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дополнительного</w:t>
      </w:r>
    </w:p>
    <w:p>
      <w:pPr>
        <w:pStyle w:val="Normal"/>
        <w:rPr/>
      </w:pPr>
      <w:r>
        <w:rPr/>
        <w:t>соглашения к соглашению о передаче</w:t>
      </w:r>
    </w:p>
    <w:p>
      <w:pPr>
        <w:pStyle w:val="Normal"/>
        <w:rPr/>
      </w:pPr>
      <w:r>
        <w:rPr/>
        <w:t>Администрации района части полномочий</w:t>
      </w:r>
    </w:p>
    <w:p>
      <w:pPr>
        <w:pStyle w:val="Normal"/>
        <w:rPr/>
      </w:pPr>
      <w:r>
        <w:rPr/>
        <w:t>по решению вопросов местн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оответствии с Федеральным Законом от 06.10.2003г №131-ФЗ «Об общих принципах организации местного самоуправления в Российской Федерации», Уставом Глеб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вет депутатов Глебенского сельского поселения.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дополнительное соглашение к соглашению о передаче Администрации района части полномочий по решению вопросов местного значения Администрацией Глебенского сельского поселения на 2016 год от 13.11.2015 год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одписания и подлежит обнародованию на информационных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леб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З.М. Е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Утверждено решением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епутатов Глебе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оселения 134 от 10.06.201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ДОПОЛНИТЕЛЬНОЕ СОГЛА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Глебенского сельского поселения в лице Главы администрации сельского поселения Джамалаева Руслана Юнусовича, действующего на основании Устава поселения, именуемая в дальнейшем «Администрация поселения», с одной стороны  и Администрация Краснохолмского района  в лице Главы района Журавлева Виктора Юрьевича, действующего на основании Устава Краснохолмского района , именуемая в дальнейшем «Администрация района», с другой стороны, совместно именуемые «Стороны» , руководствуясь  частью 4 статьи 15 Федерального Закона  от 06.10.2003г №131-ФЗ «Об общих принципах местного самоуправления в Российской Федерации»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2"/>
        </w:numPr>
        <w:rPr/>
      </w:pPr>
      <w:r>
        <w:rPr/>
        <w:t>Внести в Соглашение о передаче Администрации района части полномочий по решению вопросов местного значения Администрацией Глебенского сельского поселения, подписанное Главой администрации Глебенского сельского поселения Джамалаевым Р.Ю. и Главой Краснохолмского района Журавлевым В.Ю.. утвержденное решением Совета депутатов Глебенского сельского поселения №110 от 13.11.2015 года следующие изменения:</w:t>
      </w:r>
    </w:p>
    <w:p>
      <w:pPr>
        <w:pStyle w:val="Normal"/>
        <w:ind w:left="720" w:hanging="0"/>
        <w:rPr/>
      </w:pPr>
      <w:r>
        <w:rPr/>
        <w:t>абзац 3.3. статьи 3 Соглашения изложить в следующей редакци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ункт 2 изложить в следующей редакции:</w:t>
      </w:r>
    </w:p>
    <w:p>
      <w:pPr>
        <w:pStyle w:val="Normal"/>
        <w:ind w:left="720" w:hanging="0"/>
        <w:rPr>
          <w:b/>
          <w:b/>
        </w:rPr>
      </w:pPr>
      <w:r>
        <w:rPr>
          <w:sz w:val="28"/>
          <w:szCs w:val="28"/>
        </w:rPr>
        <w:t xml:space="preserve">а) </w:t>
      </w:r>
      <w:r>
        <w:rPr/>
        <w:t>организация библиотечного обслуживания населения, комплектование и обеспечение сохранности библиотечных фондов библиотек сельского поселения595098 руб. 29 коп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нкт 3 изложить в следующей редакции:</w:t>
      </w:r>
    </w:p>
    <w:p>
      <w:pPr>
        <w:pStyle w:val="Normal"/>
        <w:ind w:left="360" w:hanging="0"/>
        <w:rPr/>
      </w:pPr>
      <w:r>
        <w:rPr/>
        <w:t>а) создание условий для организации досуга и обеспечения жителей сельского поселения услугами организаций культуры- 734028 руб.00 коп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2. Настоящее Дополнительное соглашение заключается на срок Соглашения о передаче части полномочий и действует, продлевается, отменяется либо изменяется на тех же условиях, что и Соглашение о передаче Администрации района части полномочий по решению вопросов местного значения Администрацией Глебенского сельского поселения.</w:t>
      </w:r>
    </w:p>
    <w:p>
      <w:pPr>
        <w:pStyle w:val="Normal"/>
        <w:rPr/>
      </w:pPr>
      <w:r>
        <w:rPr/>
        <w:t>3. Настоящее Соглашение заключено в двух экземплярах, по одному для каждой из Сторон, имеющих равн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лебенского                                      Глава Администрации</w:t>
      </w:r>
    </w:p>
    <w:p>
      <w:pPr>
        <w:pStyle w:val="Normal"/>
        <w:rPr/>
      </w:pPr>
      <w:r>
        <w:rPr/>
        <w:t>сельского поселения                                                              Краснохолм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Р.Ю.Джамалаев                                         ______________В.Ю.Жура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58:00Z</dcterms:created>
  <dc:creator>user</dc:creator>
  <dc:description/>
  <cp:keywords/>
  <dc:language>en-US</dc:language>
  <cp:lastModifiedBy>User-3975</cp:lastModifiedBy>
  <cp:lastPrinted>2015-12-04T08:50:00Z</cp:lastPrinted>
  <dcterms:modified xsi:type="dcterms:W3CDTF">2016-07-11T05:32:00Z</dcterms:modified>
  <cp:revision>14</cp:revision>
  <dc:subject/>
  <dc:title/>
</cp:coreProperties>
</file>